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03757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59849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9965010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1600212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58226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291324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